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08.01.2024</w:t>
      </w:r>
      <w:r>
        <w:rPr>
          <w:bCs/>
        </w:rPr>
        <w:t xml:space="preserve">   </w:t>
      </w:r>
      <w:r>
        <w:rPr>
          <w:bCs/>
          <w:sz w:val="28"/>
          <w:szCs w:val="20"/>
        </w:rPr>
        <w:t xml:space="preserve">№ 2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нового скла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сії з передачі з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мунальну власність Малин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 комплексу очисних споруд</w:t>
      </w:r>
    </w:p>
    <w:p>
      <w:pPr>
        <w:pStyle w:val="Normal"/>
        <w:rPr/>
      </w:pPr>
      <w:r>
        <w:rPr>
          <w:sz w:val="28"/>
          <w:szCs w:val="28"/>
        </w:rPr>
        <w:t>по вул. Чорновола, 44-а, у м. Мали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стенського району, Житомирської області </w:t>
      </w:r>
    </w:p>
    <w:p>
      <w:pPr>
        <w:pStyle w:val="Normal"/>
        <w:rPr/>
      </w:pPr>
      <w:r>
        <w:rPr>
          <w:sz w:val="28"/>
          <w:szCs w:val="28"/>
        </w:rPr>
        <w:t xml:space="preserve">та окремого індивідуально визначен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 «Про місцеве самоврядування в Україні», «Про передачу об’єктів права державної та комунальної власності», на виконання розпорядження Кабінету Міністрів України від 13 жовтня 2023 року        № 943-р «Про передачу об’єктів інженерної інфраструктури водонапірно-каналізаційного господарства та окремого індивідуально визначеного майна у власність Малинської міської територіальної громади Коростенського району Житомирської області», враховуючи рішення Малинської міської ради від       08 липня 2022 року № 657 «Про надання згоди на прийняття до комунальної власності державного майна», від 20 березня 2023 року № 852 «Про внесення змін до рішення сесії від 08 липня 2022 року № 657 «Про надання згоди на прийняття до комунальної власності державного майна», звернення депутата Малинської міської ради Віктора ХОМЕНКА  05.01.2024, з метою передачі з державної у комунальну власність Малинської міської територіальної громади комплексу очисних споруд по вул. Чорновола, 44-а, у місті Малині, Коростенського району, Житомирської області та окремого індивідуально визначеного майна, виконавчий комітет Малинської міської рад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місії з передачі з державної у комунальну власність Малинської міської територіальної громади комплексу очисних споруд по вул. Чорновола, 44-а, у м. Малині, Коростенського району, Житомирської області та окремого індивідуально визначеного майна, утвореної рішенням виконавчого комітету Малинської міської ради від 05.01.2024 № 1, 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изнати таким, що втратив чинність п. 1 рішення виконавчого комітету Малинської міської ради від 05.01.2024 № 1 «Про створення комісії з передач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ержавної у комунальну власність Малинської міської територіальної громади комплексу очисних споруд по вул. Чорновола, 44-а, у м. Малині, Коростенського району, Житомирської області та окремого індивідуально визначеного майна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Це рішення набирає чинності з моменту прийняття виконавчим комітетом Малинської міської р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jc w:val="both"/>
        <w:rPr>
          <w:sz w:val="18"/>
          <w:szCs w:val="20"/>
        </w:rPr>
      </w:pPr>
      <w:r>
        <w:rPr>
          <w:sz w:val="20"/>
          <w:szCs w:val="22"/>
        </w:rPr>
        <w:t>Василь ПРИХОДЬК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ід 08.01.2024 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ередачі з державної у комунальну власність Малинської міської територіальної громади комплексу очисних споруд по вул. Чорново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-а, у місті Малині, Коростенського району, Житомирської області та окремого індивідуально визначеного майна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ЦЬКИЙ Вікто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Серг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 «Малин Енергоінвест»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Василь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господарства виконавчого комітету міської ради, секретар коміс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Тетя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алинського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ЕНКО Лес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фахівець відділу бухгалтерського обліку та звітності Банкнотно-монетного двору Національного банку (у частині облікових даних) (за згодою)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ІРЕНКО Олекс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фахівець з питань будівництва відділу нагляду за будівлями і територією господарського управління Банкнотно-монетного  двору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ИМЕНКО Валер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комунального майна та житлової політики управління житлово-комунального господарства виконавчого комітету міської ради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А Лес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житлово-комунального господарства управління житлово-комунального господарства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ЕНКО Вадим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доочисних споруд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ІВСЬКИЙ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інженер     з      експлуатації     спору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устаткування водопровідно-каналізаційного господарства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ЦЬКИЙ Вадим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відділу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ЦЬКА Наталі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кономіст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БУН Євге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супроводження операцій з нерухомим майном управління нерухомого майна Департаменту забезпечення діяльності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ікто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ШЕНКО Серг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Фабрики  банкнотного паперу Банкнотно-монетного двору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УН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 ТОВ «Малин Енергоінвест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</w:t>
        <w:tab/>
        <w:tab/>
        <w:tab/>
        <w:tab/>
        <w:tab/>
        <w:tab/>
        <w:t>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16:00Z</dcterms:created>
  <dc:creator>WS2</dc:creator>
  <dc:description/>
  <cp:keywords/>
  <dc:language>en-US</dc:language>
  <cp:lastModifiedBy>mrada</cp:lastModifiedBy>
  <cp:lastPrinted>2024-01-05T14:13:00Z</cp:lastPrinted>
  <dcterms:modified xsi:type="dcterms:W3CDTF">2024-01-08T08:58:00Z</dcterms:modified>
  <cp:revision>10</cp:revision>
  <dc:subject/>
  <dc:title>проект</dc:title>
</cp:coreProperties>
</file>